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6"/>
      </w:tblGrid>
      <w:tr>
        <w:trPr/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Pieczęć firmowa</w:t>
            </w:r>
          </w:p>
        </w:tc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ORMULARZ OFERTOWY</w:t>
            </w:r>
          </w:p>
        </w:tc>
        <w:tc>
          <w:tcPr>
            <w:tcW w:w="32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ta i miejsce wystawienia dokumentu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Oferenta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Zamawiającego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LESIA INVEST SPÓŁKA Z OGRANICZONĄ ODPOWIEDZIALNOŚCIĄ SZMITKA KAMIŃSKI</w:t>
              <w:br/>
              <w:t>SPÓŁKA KOMANDYTOWA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ul. o. Jana Siemińskiego 18-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-100 Gliw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631265115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odpowiedzi na zapytanie ofertowe z dnia 25.11.2025 r. przesyłamy ofertę cenową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50"/>
        <w:gridCol w:w="2473"/>
        <w:gridCol w:w="2473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miot zapytania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ne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bru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alec tandemowy z dwoma bębnami wibracyjnymi (1 sztuka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4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(należy określić walutę):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ważności oferty: 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zamówienia: </w:t>
            </w:r>
          </w:p>
        </w:tc>
      </w:tr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yjny w miesiącach: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urządzenie podlega recyklingowi w stopniu min. 80% na podstawie normy ISO 16714: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K / NIE</w:t>
            </w:r>
          </w:p>
        </w:tc>
      </w:tr>
      <w:tr>
        <w:trPr>
          <w:trHeight w:val="744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posiada elektroniczny system optymalizacji pracy i serwisowania urządzenia:              TAK / NIE</w:t>
            </w:r>
          </w:p>
        </w:tc>
      </w:tr>
      <w:tr>
        <w:trPr>
          <w:trHeight w:val="510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Uwagi: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ferenta o braku powiązań kapitałowych lub osobowych z Zamawiającym:</w:t>
      </w:r>
    </w:p>
    <w:p>
      <w:pPr>
        <w:pStyle w:val="Normal"/>
        <w:jc w:val="both"/>
        <w:rPr/>
      </w:pPr>
      <w:bookmarkStart w:id="0" w:name="_Hlk133499779"/>
      <w:bookmarkEnd w:id="0"/>
      <w:r>
        <w:rPr>
          <w:rFonts w:cs="Calibri" w:ascii="Calibri" w:hAnsi="Calibri"/>
          <w:sz w:val="20"/>
          <w:szCs w:val="20"/>
        </w:rPr>
        <w:t>W celu uniknięcia konfliktu interesów zamówienia nie mogą być udzielane podmiotom powiązanym z Beneficjentem (SILESIA INVEST SPÓŁKA Z OGRANICZONĄ ODPOWIEDZIALNOŚCIĄ SZMITKA KAMIŃSKI sp.k.)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133499779"/>
      <w:bookmarkStart w:id="2" w:name="_Hlk133499779"/>
      <w:bookmarkEnd w:id="2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  <w:bookmarkStart w:id="3" w:name="_Hlk133501680"/>
      <w:bookmarkStart w:id="4" w:name="_Hlk133500967"/>
      <w:bookmarkStart w:id="5" w:name="_Hlk133500782"/>
      <w:bookmarkStart w:id="6" w:name="_Hlk133501680"/>
      <w:bookmarkStart w:id="7" w:name="_Hlk133500967"/>
      <w:bookmarkStart w:id="8" w:name="_Hlk133500782"/>
      <w:bookmarkEnd w:id="6"/>
      <w:bookmarkEnd w:id="7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Oświadczenie o pełnej zgodności oferty z wymaganiami zapytania ofertowego:</w:t>
      </w:r>
    </w:p>
    <w:p>
      <w:pPr>
        <w:pStyle w:val="Normal"/>
        <w:jc w:val="both"/>
        <w:rPr/>
      </w:pPr>
      <w:bookmarkStart w:id="9" w:name="_Hlk133500967"/>
      <w:bookmarkEnd w:id="9"/>
      <w:r>
        <w:rPr>
          <w:rFonts w:cs="Calibri" w:ascii="Calibri" w:hAnsi="Calibri"/>
          <w:bCs/>
          <w:sz w:val="20"/>
          <w:szCs w:val="20"/>
        </w:rPr>
        <w:t>Oświadczam, że składana oferta spełnia wszystkie wymagania zapytania ofertowego, w tym w zakresie parametrów technicznych, wskazane w przedmiotowym ogłoszeniu umieszczonym w Bazie Konkurencyjności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bookmarkStart w:id="10" w:name="_Hlk133501680"/>
      <w:bookmarkStart w:id="11" w:name="_Hlk133501680"/>
      <w:bookmarkEnd w:id="11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bookmarkStart w:id="12" w:name="_Hlk133500782"/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bookmarkEnd w:id="12"/>
    </w:p>
    <w:sectPr>
      <w:footerReference w:type="default" r:id="rId2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Calibri" w:hAnsi="Calibri" w:cs="Calibri"/>
        <w:iCs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72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jc w:val="right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15:00Z</dcterms:created>
  <dc:creator>Krzysztof Kluczewski</dc:creator>
  <dc:description/>
  <cp:keywords/>
  <dc:language>en-US</dc:language>
  <cp:lastModifiedBy>Artur Łopata</cp:lastModifiedBy>
  <cp:lastPrinted>2024-03-06T11:44:00Z</cp:lastPrinted>
  <dcterms:modified xsi:type="dcterms:W3CDTF">2025-11-25T10:03:00Z</dcterms:modified>
  <cp:revision>4</cp:revision>
  <dc:subject/>
  <dc:title>Katowice, dn</dc:title>
</cp:coreProperties>
</file>